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4/2023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3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134" w:footer="709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Vanessa Correa Carvalho</cp:lastModifiedBy>
  <cp:lastPrinted>2017-08-18T15:50:00Z</cp:lastPrinted>
  <dcterms:modified xsi:type="dcterms:W3CDTF">2023-10-05T17:45:00Z</dcterms:modified>
  <cp:revision>27</cp:revision>
  <dc:subject/>
  <dc:title/>
</cp:coreProperties>
</file>